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комплекту заданий для муниципального ту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олимпиады школьников по хим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11   класс)</w:t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>2020-20</w:t>
      </w:r>
      <w:r>
        <w:rPr>
          <w:b/>
          <w:sz w:val="28"/>
          <w:szCs w:val="28"/>
          <w:lang w:val="en-US"/>
        </w:rPr>
        <w:t>21</w:t>
      </w:r>
      <w:r>
        <w:rPr>
          <w:b/>
          <w:sz w:val="28"/>
          <w:szCs w:val="28"/>
        </w:rPr>
        <w:t xml:space="preserve"> учебный год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лимпиада является одним из этапов мониторинга уровня учебных достижений учащихся не только в когнитивной, но и креативной сферах. Она позволяет оценить все многообразие учебного труда: степень усвоения основных понятий и правил, методов предметного познания, закономерностей и теорий, имеющих метапредметное значение. Помимо предметно-знаниевого компонента, по результатам олимпиады можно оценить уровень сформированности как частнопредметных, так и универсальных учебных действий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лимпиадные здания содержат по пять заданий в варианте. Каждое основное задание дополнено несколькими более мелкими, которые позволяют оценить общекультурный уровень участников олимпиады, умения устанавливать причинно-следственные связи, делать логические умозаключения, прогнозировать, осуществлять анализ предложенной ситуации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>Задания 1 оценивается в 22 балла, задание 2 рассчитано на 26 баллов, задание 3 – на 22 балла, задание 4 – на 10 баллов, задание 5 – на 20 баллов. Максимальная сумма – 100 баллов. Здесь четко просматривается взаимосвязь со стобалльной шкалой, используемой в ОГЭ и ЕГЭ. Такое распределение баллов позволяет создать ситуацию успеха всем участникам олимпиады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балл за выполнение задания выставляется, если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риведена аргументация ответа; установлены причинно-следственные связи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оставлены все необходимые уравнения реакций с указанием условий их протекания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оставлен или творчески изменен алгоритм решения задачи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роявлено умение пользоваться схемами и таблицами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sz w:val="28"/>
          <w:szCs w:val="28"/>
        </w:rPr>
        <w:t>участник олимпиады владеет языком химии, умеет называть и определять вещества по химическим формулам, умеет прогнозировать их свойства, умеет объяснять смысл и закономерности реакций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ровень творческих способностей (креативность) участников олимпиады определяется по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тепени разнообразия ответов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необычности ответов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тепени детализации ответов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расширению и выходу за рамки ожидаемого результата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1 является задачей комбинированного типа, предполагающей установить состав смеси солей на основе приведенных в задаче количественных данных и описанных превращений. 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2 на установление состава и строения углеводорода описанию реакций, в которые это вещество вступает, и на основе количественных данных. Задание проверяет знание механизма реакций окисления органических веществ, умение определять строение продуктов окисления в усложненной ситуации. 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3 на установление состава и строения физиологически активного органического вещества по описанию реакций, в которые это вещество вступает, и на основе количественных данных. Задание имеет метапредметный характер, используются исторические сведения из истории химии. 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4 - расчетная задача, которая проверяет знание учения о скоростях химических реакций.  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5 является заданием классического типа «цепочка превращений», которое позволяет проверить понимание школьниками генетической взаимосвязи между классами органических соединений. 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работы составляет 4 часа.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ачестве дополнительных материалов целесообразно использовать таблицу растворимости, таблицу Периодической системы Д.И.Менделеева и ряд напряжений металлов, которые входят в пакет контрольно-измерительных материалов на ОГЭ и ЕГЭ по химии. При выполнении заданий необходим непрограммируемый калькулятор.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right"/>
        <w:rPr/>
      </w:pPr>
      <w:r>
        <w:rPr/>
        <w:t>Разработчик Гусева  Анна Федоровна, тел. 8-912-637-38-16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5:52:00Z</dcterms:created>
  <dc:creator>NIX</dc:creator>
  <dc:description/>
  <cp:keywords/>
  <dc:language>en-US</dc:language>
  <cp:lastModifiedBy>user</cp:lastModifiedBy>
  <dcterms:modified xsi:type="dcterms:W3CDTF">2020-10-27T13:24:00Z</dcterms:modified>
  <cp:revision>17</cp:revision>
  <dc:subject/>
  <dc:title/>
</cp:coreProperties>
</file>